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0550" cy="749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"/>
        <w:rPr/>
      </w:pPr>
      <w:r>
        <w:rPr>
          <w:szCs w:val="24"/>
        </w:rPr>
        <w:t>ГОРОДСКОГО ОКРУГА ЗАКРЫТОЕ АДМИНИСТРАТИВНО-ТЕРРИТОРИАЛЬНОЕ ОБРАЗОВАНИЕ ГОРОД ОСТРОВНОЙ МУРМАНСКОЙ ОБЛАСТИ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</w:rPr>
        <w:t>(Совет депутатов ЗАТО г. Островной)</w:t>
      </w:r>
    </w:p>
    <w:p>
      <w:pPr>
        <w:pStyle w:val="Normal"/>
        <w:jc w:val="center"/>
        <w:rPr>
          <w:b/>
          <w:b/>
          <w:bCs/>
          <w:caps/>
          <w:sz w:val="36"/>
          <w:szCs w:val="36"/>
          <w:lang w:val="en-US" w:eastAsia="en-US"/>
        </w:rPr>
      </w:pPr>
      <w:r>
        <w:rPr>
          <w:b/>
          <w:bCs/>
          <w: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97155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7.65pt" to="499.55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ДЬМОЕ  ЗАСЕДАНИЕ  СЕДЬМОГО  СОЗЫВ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ДВЕНАДЦАТОЕ  ЗАСЕДАНИЕ  ШЕСТОГО  СОЗЫ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00.12.2024</w:t>
        <w:tab/>
        <w:tab/>
        <w:tab/>
        <w:tab/>
        <w:tab/>
        <w:t xml:space="preserve">   № 00-00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/>
      </w:pPr>
      <w:r>
        <w:rPr/>
        <w:t>О внесении изменений в решение Совета депутатов ЗАТО г. Островной</w:t>
      </w:r>
    </w:p>
    <w:p>
      <w:pPr>
        <w:pStyle w:val="Normal"/>
        <w:ind w:firstLine="709"/>
        <w:jc w:val="center"/>
        <w:rPr/>
      </w:pPr>
      <w:r>
        <w:rPr/>
        <w:t>от 19.12.2023 № 75-04 «О бюджете ЗАТО г. Островной на 2024 год</w:t>
      </w:r>
    </w:p>
    <w:p>
      <w:pPr>
        <w:pStyle w:val="Normal"/>
        <w:ind w:firstLine="709"/>
        <w:jc w:val="center"/>
        <w:rPr/>
      </w:pPr>
      <w:r>
        <w:rPr/>
        <w:t>и на плановый период 2025 и 2026 годов»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й округ закрытое административно-территориальное образование город Островной Мурманской области, Положением о бюджетном процессе в муниципальном образовании ЗАТО г. Островной Мурманской области, утвержденным решением Совета депутатов ЗАТО г. Островной от 17.07.2020 № 16-02, Совет депутатов ЗАТО </w:t>
        <w:br/>
        <w:t>г. Островно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решение Совета депутатов ЗАТО г. Островной от 19.12.2023 № 75-04 «О бюджете ЗАТО г. Островной на 2024 год и на плановый период 2025 и 2026 годов» (в редакции решения Совета депутатов ЗАТО г. Островной от 26.09.2024 № 86-02) (далее – решени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Статью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Статья 1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ЗАТО г. Островной на 2024 год:</w:t>
      </w:r>
    </w:p>
    <w:p>
      <w:pPr>
        <w:pStyle w:val="Normal"/>
        <w:autoSpaceDE w:val="false"/>
        <w:ind w:firstLine="709"/>
        <w:jc w:val="both"/>
        <w:rPr/>
      </w:pPr>
      <w:r>
        <w:rPr/>
        <w:t>- прогнозируемый общий объем доходов в сумме 375 471 466,45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общий объем расходов в сумме 402 735 716,05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верхний предел муниципального внутреннего долга по состоянию на 1 января 2025 года в сумме 0,00 рублей, в том числе верхний предел долга по муниципальным гарантиям ЗАТО г. Островной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дефицит (профицит) бюджета в сумме 27 264 249,6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бюджета ЗАТО г. Островной на 2025 год        и на 2026 год:</w:t>
      </w:r>
    </w:p>
    <w:p>
      <w:pPr>
        <w:pStyle w:val="Normal"/>
        <w:autoSpaceDE w:val="false"/>
        <w:ind w:firstLine="709"/>
        <w:jc w:val="both"/>
        <w:rPr/>
      </w:pPr>
      <w:r>
        <w:rPr/>
        <w:t>- прогнозируемый общий объем доходов на 2025 год в сумме 299 167 202,86 рублей и на 2026 год в сумме 306 158 300,39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общий объем расходов на 2025 год в сумме 299 167 202,86 рублей, в том числе условно утвержденные расходы в сумме 5 470 027,10 рублей, и на 2026 год в сумме</w:t>
      </w:r>
      <w:r>
        <w:rPr>
          <w:color w:val="FF0000"/>
        </w:rPr>
        <w:t xml:space="preserve">                 </w:t>
      </w:r>
      <w:r>
        <w:rPr/>
        <w:t>306 158 300,39 рублей, в том числе условно утвержденные расходы в сумме                        11 148 848,04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верхний предел муниципального внутреннего долга по состоянию на 1 января 2026 года 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верхний предел муниципального внутреннего долга по состоянию на 1 января 2027 года 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дефицит (профицит) бюджета на 2025 год в сумме 0,00 рублей и на 2026 год                  в сумме 0,00 рублей.».</w:t>
      </w:r>
    </w:p>
    <w:p>
      <w:pPr>
        <w:pStyle w:val="Normal"/>
        <w:autoSpaceDE w:val="false"/>
        <w:ind w:firstLine="709"/>
        <w:jc w:val="both"/>
        <w:rPr/>
      </w:pPr>
      <w:r>
        <w:rPr/>
        <w:t>1.2. Статью 1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Статья 11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твердить объем бюджетных ассигнований муниципального дорожного фонда ЗАТО г. Островной на 2024 год в размере 8 980 939,44 рублей, на 2025 год в размере </w:t>
        <w:br/>
        <w:t>8 283 251,00 рублей, на 2026 год в размере 8 600 529,00 рублей.»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 Приложения №№ 1, 1.1, 2, 2.1, 3, 3.1, 4, 4.1, 5, 5.1, 7 к решению изложить </w:t>
        <w:br/>
        <w:t>в редакции согласно приложениям №№ 1, 2, 3, 4, 5, 6, 7, 8, 9, 10, 11 к настоящему решению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Настоящее решение вступает в силу после его официального опубликования </w:t>
        <w:br/>
        <w:t>в газете «Инфо-Вестник ОСТРОВНОЙ»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Совета депутатов ЗАТО г. Остров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В.В. Онуку</w:t>
            </w:r>
          </w:p>
        </w:tc>
      </w:tr>
      <w:tr>
        <w:trPr>
          <w:trHeight w:val="683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ЗАТО г. Островной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.А. Огинова</w:t>
            </w:r>
          </w:p>
        </w:tc>
      </w:tr>
      <w:tr>
        <w:trPr>
          <w:trHeight w:val="463" w:hRule="atLeast"/>
        </w:trPr>
        <w:tc>
          <w:tcPr>
            <w:tcW w:w="4678" w:type="dxa"/>
            <w:tcBorders/>
          </w:tcPr>
          <w:p>
            <w:pPr>
              <w:pStyle w:val="Normal"/>
              <w:ind w:left="6372" w:hanging="6372"/>
              <w:jc w:val="center"/>
              <w:rPr/>
            </w:pPr>
            <w:r>
              <w:rPr/>
              <w:t>«___» ___________ 20___ год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1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3">
    <w:name w:val="Основной текст 3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(2012)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15:00Z</dcterms:created>
  <dc:creator>Журавлёва И.Н.</dc:creator>
  <dc:description/>
  <cp:keywords/>
  <dc:language>en-US</dc:language>
  <cp:lastModifiedBy>Яшутина Н.В.</cp:lastModifiedBy>
  <cp:lastPrinted>2024-12-04T08:16:00Z</cp:lastPrinted>
  <dcterms:modified xsi:type="dcterms:W3CDTF">2024-12-04T06:27:00Z</dcterms:modified>
  <cp:revision>88</cp:revision>
  <dc:subject/>
  <dc:title> </dc:title>
</cp:coreProperties>
</file>